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SUI CONTI ANNUALI </w:t>
      </w:r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I CONTI ANNUALI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6" w:color="003366"/>
        </w:pBdr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55_1325219434"/>
            <w:bookmarkStart w:id="4" w:name="__Fieldmark__55_1325219434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59_1325219434"/>
            <w:bookmarkStart w:id="6" w:name="__Fieldmark__59_1325219434"/>
            <w:bookmarkEnd w:id="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62_1325219434"/>
            <w:bookmarkStart w:id="8" w:name="__Fieldmark__62_1325219434"/>
            <w:bookmarkEnd w:id="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68_1325219434"/>
            <w:bookmarkStart w:id="10" w:name="__Fieldmark__68_1325219434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71_1325219434"/>
            <w:bookmarkStart w:id="12" w:name="__Fieldmark__71_1325219434"/>
            <w:bookmarkEnd w:id="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74_1325219434"/>
            <w:bookmarkStart w:id="14" w:name="__Fieldmark__74_1325219434"/>
            <w:bookmarkEnd w:id="1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0_1325219434"/>
            <w:bookmarkStart w:id="16" w:name="__Fieldmark__80_1325219434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83_1325219434"/>
            <w:bookmarkStart w:id="18" w:name="__Fieldmark__83_1325219434"/>
            <w:bookmarkEnd w:id="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86_1325219434"/>
            <w:bookmarkStart w:id="20" w:name="__Fieldmark__86_1325219434"/>
            <w:bookmarkEnd w:id="2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egli allegati per la notifica delle criticità riscontrate sull’audit dei conti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92_1325219434"/>
            <w:bookmarkStart w:id="22" w:name="__Fieldmark__92_1325219434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95_1325219434"/>
            <w:bookmarkStart w:id="24" w:name="__Fieldmark__95_1325219434"/>
            <w:bookmarkEnd w:id="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98_1325219434"/>
            <w:bookmarkStart w:id="26" w:name="__Fieldmark__98_1325219434"/>
            <w:bookmarkEnd w:id="2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verifica svol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04_1325219434"/>
            <w:bookmarkStart w:id="28" w:name="__Fieldmark__104_1325219434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07_1325219434"/>
            <w:bookmarkStart w:id="30" w:name="__Fieldmark__107_1325219434"/>
            <w:bookmarkEnd w:id="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10_1325219434"/>
            <w:bookmarkStart w:id="32" w:name="__Fieldmark__110_1325219434"/>
            <w:bookmarkEnd w:id="3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UDIT SU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sono completi ai fini dell’adeguato svolgimento delle attività di audit sui conti annuali (di cui all'articolo 59, paragrafo 5, lettere a) e b), del regolamento finanziario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75_1325219434"/>
            <w:bookmarkStart w:id="34" w:name="__Fieldmark__175_1325219434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78_1325219434"/>
            <w:bookmarkStart w:id="36" w:name="__Fieldmark__178_1325219434"/>
            <w:bookmarkEnd w:id="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81_1325219434"/>
            <w:bookmarkStart w:id="38" w:name="__Fieldmark__181_1325219434"/>
            <w:bookmarkEnd w:id="3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’art. 29 paragrafo 5 del Regolamento 480/2014 per 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87_1325219434"/>
            <w:bookmarkStart w:id="40" w:name="__Fieldmark__187_1325219434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190_1325219434"/>
            <w:bookmarkStart w:id="42" w:name="__Fieldmark__190_1325219434"/>
            <w:bookmarkEnd w:id="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193_1325219434"/>
            <w:bookmarkStart w:id="44" w:name="__Fieldmark__193_1325219434"/>
            <w:bookmarkEnd w:id="4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conciliazione, tra l'importo totale della spesa ammissibile e la spesa ed il corrispondente contributo pubblico inclusi nelle domande di pagamento presentate alla Commissione per l'anno contabile di riferimento, è stata fornita dall’AdC una adeguata “Tabella di riconciliazione”, al fine di valutare l’adeguatezza delle spiegazioni in essa inclu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199_1325219434"/>
            <w:bookmarkStart w:id="46" w:name="__Fieldmark__199_1325219434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02_1325219434"/>
            <w:bookmarkStart w:id="48" w:name="__Fieldmark__202_1325219434"/>
            <w:bookmarkEnd w:id="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05_1325219434"/>
            <w:bookmarkStart w:id="50" w:name="__Fieldmark__205_1325219434"/>
            <w:bookmarkEnd w:id="5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l’emissione di un parere di audit sui conti annuali, si è tenuto conto dei risultati degli audit dei sistemi e audit delle operazioni effettu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11_1325219434"/>
            <w:bookmarkStart w:id="52" w:name="__Fieldmark__211_1325219434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14_1325219434"/>
            <w:bookmarkStart w:id="54" w:name="__Fieldmark__214_1325219434"/>
            <w:bookmarkEnd w:id="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17_1325219434"/>
            <w:bookmarkStart w:id="56" w:name="__Fieldmark__217_1325219434"/>
            <w:bookmarkEnd w:id="5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delle adeguate verifiche aggiuntive sui conti annuali, al fine di validare i dati contenuti nei conti annuali (spesa certificata, ritiri, recuperi e recuperi pende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27_1325219434"/>
            <w:bookmarkStart w:id="58" w:name="__Fieldmark__227_1325219434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30_1325219434"/>
            <w:bookmarkStart w:id="60" w:name="__Fieldmark__230_1325219434"/>
            <w:bookmarkEnd w:id="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33_1325219434"/>
            <w:bookmarkStart w:id="62" w:name="__Fieldmark__233_1325219434"/>
            <w:bookmarkEnd w:id="6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sultati degli audit di sistema, audit delle operazioni, eventuali audit della CE, della Corte dei Conti Europea e/o altre Autorità sono rifless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41_1325219434"/>
            <w:bookmarkStart w:id="64" w:name="__Fieldmark__241_1325219434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44_1325219434"/>
            <w:bookmarkStart w:id="66" w:name="__Fieldmark__244_1325219434"/>
            <w:bookmarkEnd w:id="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47_1325219434"/>
            <w:bookmarkStart w:id="68" w:name="__Fieldmark__247_1325219434"/>
            <w:bookmarkEnd w:id="6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completezza, accuratezza e veridicità degli importi dichiarat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53_1325219434"/>
            <w:bookmarkStart w:id="70" w:name="__Fieldmark__253_1325219434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56_1325219434"/>
            <w:bookmarkStart w:id="72" w:name="__Fieldmark__256_1325219434"/>
            <w:bookmarkEnd w:id="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259_1325219434"/>
            <w:bookmarkStart w:id="74" w:name="__Fieldmark__259_1325219434"/>
            <w:bookmarkEnd w:id="7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adottati e compilati, in modo completo, adeguati strumenti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265_1325219434"/>
            <w:bookmarkStart w:id="76" w:name="__Fieldmark__265_1325219434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268_1325219434"/>
            <w:bookmarkStart w:id="78" w:name="__Fieldmark__268_1325219434"/>
            <w:bookmarkEnd w:id="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271_1325219434"/>
            <w:bookmarkStart w:id="80" w:name="__Fieldmark__271_1325219434"/>
            <w:bookmarkEnd w:id="8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ati e le informazioni in essi contenuti sono accuratamente present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277_1325219434"/>
            <w:bookmarkStart w:id="82" w:name="__Fieldmark__277_1325219434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280_1325219434"/>
            <w:bookmarkStart w:id="84" w:name="__Fieldmark__280_1325219434"/>
            <w:bookmarkEnd w:id="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283_1325219434"/>
            <w:bookmarkStart w:id="86" w:name="__Fieldmark__283_1325219434"/>
            <w:bookmarkEnd w:id="8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cAdG e l’AdC hanno fatto pervenire, nei tempi previsti dall’accordo sottoscritto con l’AdA, la documentazione necessaria allo svolgimento dall’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293_1325219434"/>
            <w:bookmarkStart w:id="88" w:name="__Fieldmark__293_1325219434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296_1325219434"/>
            <w:bookmarkStart w:id="90" w:name="__Fieldmark__296_1325219434"/>
            <w:bookmarkEnd w:id="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299_1325219434"/>
            <w:bookmarkStart w:id="92" w:name="__Fieldmark__299_1325219434"/>
            <w:bookmarkEnd w:id="9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a rispettata la tempistica prevista in sede di pianificazione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393_1325219434"/>
            <w:bookmarkStart w:id="94" w:name="__Fieldmark__393_1325219434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396_1325219434"/>
            <w:bookmarkStart w:id="96" w:name="__Fieldmark__396_1325219434"/>
            <w:bookmarkEnd w:id="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399_1325219434"/>
            <w:bookmarkStart w:id="98" w:name="__Fieldmark__399_1325219434"/>
            <w:bookmarkEnd w:id="9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coerenti con i criteri stabili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) correlate agli obiettivi e agli scopi di audit dichiar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09_1325219434"/>
            <w:bookmarkStart w:id="100" w:name="__Fieldmark__409_1325219434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12_1325219434"/>
            <w:bookmarkStart w:id="102" w:name="__Fieldmark__412_1325219434"/>
            <w:bookmarkEnd w:id="1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3" w:name="__Fieldmark__415_1325219434"/>
            <w:bookmarkStart w:id="104" w:name="__Fieldmark__415_1325219434"/>
            <w:bookmarkEnd w:id="10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5" w:name="__Fieldmark__419_1325219434"/>
            <w:bookmarkStart w:id="106" w:name="__Fieldmark__419_1325219434"/>
            <w:bookmarkEnd w:id="10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7" w:name="__Fieldmark__422_1325219434"/>
            <w:bookmarkStart w:id="108" w:name="__Fieldmark__422_1325219434"/>
            <w:bookmarkEnd w:id="1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9" w:name="__Fieldmark__425_1325219434"/>
            <w:bookmarkStart w:id="110" w:name="__Fieldmark__425_1325219434"/>
            <w:bookmarkEnd w:id="11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1" w:name="__Fieldmark__429_1325219434"/>
            <w:bookmarkStart w:id="112" w:name="__Fieldmark__429_1325219434"/>
            <w:bookmarkEnd w:id="1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3" w:name="__Fieldmark__432_1325219434"/>
            <w:bookmarkStart w:id="114" w:name="__Fieldmark__432_1325219434"/>
            <w:bookmarkEnd w:id="1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5" w:name="__Fieldmark__435_1325219434"/>
            <w:bookmarkStart w:id="116" w:name="__Fieldmark__435_1325219434"/>
            <w:bookmarkEnd w:id="11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7" w:name="__Fieldmark__439_1325219434"/>
            <w:bookmarkStart w:id="118" w:name="__Fieldmark__439_1325219434"/>
            <w:bookmarkEnd w:id="1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9" w:name="__Fieldmark__442_1325219434"/>
            <w:bookmarkStart w:id="120" w:name="__Fieldmark__442_1325219434"/>
            <w:bookmarkEnd w:id="1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1" w:name="__Fieldmark__445_1325219434"/>
            <w:bookmarkStart w:id="122" w:name="__Fieldmark__445_1325219434"/>
            <w:bookmarkEnd w:id="12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3" w:name="__Fieldmark__449_1325219434"/>
            <w:bookmarkStart w:id="124" w:name="__Fieldmark__449_1325219434"/>
            <w:bookmarkEnd w:id="1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5" w:name="__Fieldmark__452_1325219434"/>
            <w:bookmarkStart w:id="126" w:name="__Fieldmark__452_1325219434"/>
            <w:bookmarkEnd w:id="1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7" w:name="__Fieldmark__455_1325219434"/>
            <w:bookmarkStart w:id="128" w:name="__Fieldmark__455_1325219434"/>
            <w:bookmarkEnd w:id="12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9" w:name="__Fieldmark__461_1325219434"/>
            <w:bookmarkStart w:id="130" w:name="__Fieldmark__461_1325219434"/>
            <w:bookmarkEnd w:id="1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1" w:name="__Fieldmark__464_1325219434"/>
            <w:bookmarkStart w:id="132" w:name="__Fieldmark__464_1325219434"/>
            <w:bookmarkEnd w:id="1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3" w:name="__Fieldmark__467_1325219434"/>
            <w:bookmarkStart w:id="134" w:name="__Fieldmark__467_1325219434"/>
            <w:bookmarkEnd w:id="13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5" w:name="__Fieldmark__473_1325219434"/>
            <w:bookmarkStart w:id="136" w:name="__Fieldmark__473_1325219434"/>
            <w:bookmarkEnd w:id="1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7" w:name="__Fieldmark__476_1325219434"/>
            <w:bookmarkStart w:id="138" w:name="__Fieldmark__476_1325219434"/>
            <w:bookmarkEnd w:id="1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9" w:name="__Fieldmark__479_1325219434"/>
            <w:bookmarkStart w:id="140" w:name="__Fieldmark__479_1325219434"/>
            <w:bookmarkEnd w:id="14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1" w:name="__Fieldmark__485_1325219434"/>
            <w:bookmarkStart w:id="142" w:name="__Fieldmark__485_1325219434"/>
            <w:bookmarkEnd w:id="1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3" w:name="__Fieldmark__488_1325219434"/>
            <w:bookmarkStart w:id="144" w:name="__Fieldmark__488_1325219434"/>
            <w:bookmarkEnd w:id="1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5" w:name="__Fieldmark__491_1325219434"/>
            <w:bookmarkStart w:id="146" w:name="__Fieldmark__491_1325219434"/>
            <w:bookmarkEnd w:id="14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è stato aggiornato e completato con il lavoro di audit svol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7" w:name="__Fieldmark__499_1325219434"/>
            <w:bookmarkStart w:id="148" w:name="__Fieldmark__499_1325219434"/>
            <w:bookmarkEnd w:id="1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9" w:name="__Fieldmark__502_1325219434"/>
            <w:bookmarkStart w:id="150" w:name="__Fieldmark__502_1325219434"/>
            <w:bookmarkEnd w:id="1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1" w:name="__Fieldmark__505_1325219434"/>
            <w:bookmarkStart w:id="152" w:name="__Fieldmark__505_1325219434"/>
            <w:bookmarkEnd w:id="15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’AUDIT DE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3" w:name="__Fieldmark__599_1325219434"/>
            <w:bookmarkStart w:id="154" w:name="__Fieldmark__599_1325219434"/>
            <w:bookmarkEnd w:id="1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5" w:name="__Fieldmark__602_1325219434"/>
            <w:bookmarkStart w:id="156" w:name="__Fieldmark__602_1325219434"/>
            <w:bookmarkEnd w:id="1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7" w:name="__Fieldmark__605_1325219434"/>
            <w:bookmarkStart w:id="158" w:name="__Fieldmark__605_1325219434"/>
            <w:bookmarkEnd w:id="15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9" w:name="__Fieldmark__611_1325219434"/>
            <w:bookmarkStart w:id="160" w:name="__Fieldmark__611_1325219434"/>
            <w:bookmarkEnd w:id="1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1" w:name="__Fieldmark__614_1325219434"/>
            <w:bookmarkStart w:id="162" w:name="__Fieldmark__614_1325219434"/>
            <w:bookmarkEnd w:id="1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3" w:name="__Fieldmark__617_1325219434"/>
            <w:bookmarkStart w:id="164" w:name="__Fieldmark__617_1325219434"/>
            <w:bookmarkEnd w:id="16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5" w:name="__Fieldmark__623_1325219434"/>
            <w:bookmarkStart w:id="166" w:name="__Fieldmark__623_1325219434"/>
            <w:bookmarkEnd w:id="1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7" w:name="__Fieldmark__626_1325219434"/>
            <w:bookmarkStart w:id="168" w:name="__Fieldmark__626_1325219434"/>
            <w:bookmarkEnd w:id="1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9" w:name="__Fieldmark__629_1325219434"/>
            <w:bookmarkStart w:id="170" w:name="__Fieldmark__629_1325219434"/>
            <w:bookmarkEnd w:id="17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1" w:name="__Fieldmark__641_1325219434"/>
            <w:bookmarkStart w:id="172" w:name="__Fieldmark__641_1325219434"/>
            <w:bookmarkEnd w:id="1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3" w:name="__Fieldmark__644_1325219434"/>
            <w:bookmarkStart w:id="174" w:name="__Fieldmark__644_1325219434"/>
            <w:bookmarkEnd w:id="1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5" w:name="__Fieldmark__647_1325219434"/>
            <w:bookmarkStart w:id="176" w:name="__Fieldmark__647_1325219434"/>
            <w:bookmarkEnd w:id="17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7" w:name="__Fieldmark__656_1325219434"/>
            <w:bookmarkStart w:id="178" w:name="__Fieldmark__656_1325219434"/>
            <w:bookmarkEnd w:id="1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9" w:name="__Fieldmark__659_1325219434"/>
            <w:bookmarkStart w:id="180" w:name="__Fieldmark__659_1325219434"/>
            <w:bookmarkEnd w:id="1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1" w:name="__Fieldmark__662_1325219434"/>
            <w:bookmarkStart w:id="182" w:name="__Fieldmark__662_1325219434"/>
            <w:bookmarkEnd w:id="18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3" w:name="__Fieldmark__671_1325219434"/>
            <w:bookmarkStart w:id="184" w:name="__Fieldmark__671_1325219434"/>
            <w:bookmarkEnd w:id="1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5" w:name="__Fieldmark__674_1325219434"/>
            <w:bookmarkStart w:id="186" w:name="__Fieldmark__674_1325219434"/>
            <w:bookmarkEnd w:id="1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7" w:name="__Fieldmark__677_1325219434"/>
            <w:bookmarkStart w:id="188" w:name="__Fieldmark__677_1325219434"/>
            <w:bookmarkEnd w:id="18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9" w:name="__Fieldmark__746_1325219434"/>
            <w:bookmarkStart w:id="190" w:name="__Fieldmark__746_1325219434"/>
            <w:bookmarkEnd w:id="1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1" w:name="__Fieldmark__749_1325219434"/>
            <w:bookmarkStart w:id="192" w:name="__Fieldmark__749_1325219434"/>
            <w:bookmarkEnd w:id="1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3" w:name="__Fieldmark__752_1325219434"/>
            <w:bookmarkStart w:id="194" w:name="__Fieldmark__752_1325219434"/>
            <w:bookmarkEnd w:id="19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5" w:name="__Fieldmark__758_1325219434"/>
            <w:bookmarkStart w:id="196" w:name="__Fieldmark__758_1325219434"/>
            <w:bookmarkEnd w:id="1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7" w:name="__Fieldmark__761_1325219434"/>
            <w:bookmarkStart w:id="198" w:name="__Fieldmark__761_1325219434"/>
            <w:bookmarkEnd w:id="1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9" w:name="__Fieldmark__764_1325219434"/>
            <w:bookmarkStart w:id="200" w:name="__Fieldmark__764_1325219434"/>
            <w:bookmarkEnd w:id="20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1" w:name="__Fieldmark__770_1325219434"/>
            <w:bookmarkStart w:id="202" w:name="__Fieldmark__770_1325219434"/>
            <w:bookmarkEnd w:id="2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3" w:name="__Fieldmark__773_1325219434"/>
            <w:bookmarkStart w:id="204" w:name="__Fieldmark__773_1325219434"/>
            <w:bookmarkEnd w:id="20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5" w:name="__Fieldmark__776_1325219434"/>
            <w:bookmarkStart w:id="206" w:name="__Fieldmark__776_1325219434"/>
            <w:bookmarkEnd w:id="20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7" w:name="__Fieldmark__782_1325219434"/>
            <w:bookmarkStart w:id="208" w:name="__Fieldmark__782_1325219434"/>
            <w:bookmarkEnd w:id="2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9" w:name="__Fieldmark__785_1325219434"/>
            <w:bookmarkStart w:id="210" w:name="__Fieldmark__785_1325219434"/>
            <w:bookmarkEnd w:id="2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1" w:name="__Fieldmark__788_1325219434"/>
            <w:bookmarkStart w:id="212" w:name="__Fieldmark__788_1325219434"/>
            <w:bookmarkEnd w:id="2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213" w:name="_Toc43650727"/>
      <w:bookmarkStart w:id="21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213"/>
      <w:bookmarkEnd w:id="21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5" w:name="__Fieldmark__851_1325219434"/>
            <w:bookmarkStart w:id="216" w:name="__Fieldmark__851_1325219434"/>
            <w:bookmarkEnd w:id="21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7" w:name="__Fieldmark__855_1325219434"/>
            <w:bookmarkStart w:id="218" w:name="__Fieldmark__855_1325219434"/>
            <w:bookmarkEnd w:id="21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4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2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Cs w:val="22"/>
      </w:rPr>
      <w:tab/>
    </w:r>
    <w:r>
      <w:rPr>
        <w:rFonts w:ascii="Palace Script MT" w:hAnsi="Palace Script MT"/>
        <w:b/>
        <w:color w:val="548DD4"/>
        <w:sz w:val="20"/>
      </w:rPr>
      <w:t xml:space="preserve"> </w:t>
    </w:r>
    <w:r>
      <w:rPr/>
      <w:drawing>
        <wp:inline distT="0" distB="0" distL="0" distR="0">
          <wp:extent cx="5951855" cy="57658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5185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61404B-4571-4683-8376-C41EF4FA2E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1095</Words>
  <Characters>6244</Characters>
  <CharactersWithSpaces>7325</CharactersWithSpaces>
  <Paragraphs>1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31T10:30:00Z</dcterms:modified>
  <cp:revision>28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